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2186052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1287435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9837701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5940987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